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Nigerian/Ibo </w:t>
      </w:r>
      <w:r>
        <w:rPr/>
        <w:t>System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rPr/>
            </w:pPr>
            <w:r>
              <w:rPr/>
              <w:t>Political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rPr/>
            </w:pPr>
            <w:r>
              <w:rPr/>
              <w:t>Economic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rPr/>
            </w:pPr>
            <w:r>
              <w:rPr/>
              <w:t>Sociological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rPr/>
            </w:pPr>
            <w:r>
              <w:rPr/>
              <w:t>Cultural</w:t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British/Colonial System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rPr/>
            </w:pPr>
            <w:r>
              <w:rPr/>
              <w:t>Political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rPr/>
            </w:pPr>
            <w:r>
              <w:rPr/>
              <w:t>Economic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rPr/>
            </w:pPr>
            <w:r>
              <w:rPr/>
              <w:t>Sociological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0" w:after="0"/>
              <w:rPr/>
            </w:pPr>
            <w:r>
              <w:rPr/>
              <w:t>Cultural</w:t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72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24:00Z</dcterms:created>
  <dc:creator>rraghunathan</dc:creator>
  <dc:description/>
  <dc:language>en-US</dc:language>
  <cp:lastModifiedBy>rraghunathan</cp:lastModifiedBy>
  <dcterms:modified xsi:type="dcterms:W3CDTF">2008-10-09T14:24:00Z</dcterms:modified>
  <cp:revision>2</cp:revision>
  <dc:subject/>
  <dc:title/>
</cp:coreProperties>
</file>